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492060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980765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806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879563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